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  <w:lang w:val="en-US" w:eastAsia="en-US"/>
        </w:rPr>
      </w:pPr>
      <w:r>
        <w:rPr>
          <w:rFonts w:cs="Comic Sans MS" w:ascii="Comic Sans MS" w:hAnsi="Comic Sans MS"/>
          <w:b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3285</wp:posOffset>
            </wp:positionH>
            <wp:positionV relativeFrom="paragraph">
              <wp:posOffset>-267970</wp:posOffset>
            </wp:positionV>
            <wp:extent cx="7072630" cy="1107440"/>
            <wp:effectExtent l="0" t="0" r="0" b="0"/>
            <wp:wrapTight wrapText="bothSides">
              <wp:wrapPolygon edited="0">
                <wp:start x="-218" y="-2067"/>
                <wp:lineTo x="-218" y="22135"/>
                <wp:lineTo x="21888" y="22135"/>
                <wp:lineTo x="21888" y="-2067"/>
                <wp:lineTo x="-218" y="-206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" t="7191" r="1057" b="1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2630" cy="1107440"/>
                    </a:xfrm>
                    <a:prstGeom prst="rect">
                      <a:avLst/>
                    </a:prstGeom>
                    <a:ln w="158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  <w:lang w:val="en-US" w:eastAsia="en-US"/>
        </w:rPr>
      </w:pPr>
      <w:r>
        <w:rPr>
          <w:rFonts w:cs="Comic Sans MS" w:ascii="Comic Sans MS" w:hAnsi="Comic Sans MS"/>
          <w:b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9640</wp:posOffset>
                </wp:positionH>
                <wp:positionV relativeFrom="paragraph">
                  <wp:posOffset>12700</wp:posOffset>
                </wp:positionV>
                <wp:extent cx="275082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74320"/>
                        </a:xfrm>
                        <a:prstGeom prst="rect"/>
                        <a:solidFill>
                          <a:srgbClr val="0C8FFC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pacing w:val="20"/>
                                <w:sz w:val="32"/>
                                <w:szCs w:val="32"/>
                              </w:rPr>
                              <w:t>www.ideal.azed.g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C8FFC" strokecolor="#000000" strokeweight="1pt" style="position:absolute;rotation:-0;width:216.6pt;height:21.6pt;mso-wrap-distance-left:9.05pt;mso-wrap-distance-right:9.05pt;mso-wrap-distance-top:0pt;mso-wrap-distance-bottom:0pt;margin-top:1pt;mso-position-vertical-relative:text;margin-left:37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pacing w:val="20"/>
                          <w:sz w:val="32"/>
                          <w:szCs w:val="32"/>
                        </w:rPr>
                        <w:t>www.ideal.azed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8"/>
          <w:szCs w:val="8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70"/>
        <w:gridCol w:w="90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IDEAL: </w:t>
              <w:br/>
              <w:t>Home Edi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 Parents and Students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Access from the bottom of IDEAL’s home page </w:t>
            </w: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BEFORE LOGGING INTO THE SITE: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https://www.ideal.azed.gov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/  Family oriented resources for furthering education at home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IMS Resourc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Online Practice Test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rade Level Guide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Review Activitie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For Parents and Students: Access from the bottom of IDEAL’s home page </w:t>
            </w:r>
            <w:r>
              <w:rPr>
                <w:rFonts w:cs="Comic Sans MS" w:ascii="Comic Sans MS" w:hAnsi="Comic Sans MS"/>
                <w:b/>
                <w:i/>
                <w:sz w:val="18"/>
                <w:szCs w:val="18"/>
              </w:rPr>
              <w:t>BEFORE LOGGING INTO THE SITE: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https://www.ideal.azed.gov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/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Comme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Announceme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ormation changes frequently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Important notices about event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chool Improve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ndards and Rubr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ourc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Access to ASIP onlin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Details about individual standards, including research materials</w:t>
            </w:r>
          </w:p>
          <w:p>
            <w:pPr>
              <w:pStyle w:val="Normal"/>
              <w:spacing w:before="40" w:after="0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Website Link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Comments</w:t>
            </w:r>
          </w:p>
        </w:tc>
      </w:tr>
      <w:tr>
        <w:trPr>
          <w:trHeight w:val="148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fessional Developme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nline Course Catalo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very Strea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ipes4Suc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l® Teach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Classes offered through IDEAL – including SEI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Opportunities available on websit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Opportunities available on website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–</w:t>
            </w: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Information about classes available, link to Intel’s Education websit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llaborati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est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laboration App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Access to interest groups, collaborative tools (Google Apps, Sites), all members have a gmail account</w:t>
            </w:r>
          </w:p>
        </w:tc>
      </w:tr>
      <w:tr>
        <w:trPr>
          <w:trHeight w:val="8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ersonal Workspa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Customize your preferences, change password, set profile: personal and professional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uppor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Report an issue, submit suggestio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pic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formation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Comments</w:t>
            </w:r>
          </w:p>
        </w:tc>
      </w:tr>
      <w:tr>
        <w:trPr>
          <w:trHeight w:val="53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urriculum Resourc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arning Resource Manager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very Streaming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ipes4Success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IMS for Educators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nt-Rich Support Materials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TunesU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kfinity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mative Assessment</w:t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erintendent's Corner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 xml:space="preserve">Search engine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Videos, assignment/quiz/writing prompt builder, professional developme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Recipes, snacks, lesson library, tools: rubric/graphic organizer/citation maker. ProjectLearn (assistance with designing effective projects), etc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tudy guides, specifications and sample ques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Social Studies and Science:  Sample lessons, reading comprehension less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IDEAL and schools have posted classes/curriculum/educational conten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Educational &amp; literacy resources for teachers, students and parents including standards-based K-12 lesson plans, student materials, interactive tools and web sit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Create your own assessment or use a pre-created snapshot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  <w:t>Reading, Social Studies and Science certificate programs for Studen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080" w:right="1080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IDEAL Help desk:  480-965-9411</w:t>
    </w:r>
  </w:p>
  <w:p>
    <w:pPr>
      <w:pStyle w:val="Footer"/>
      <w:jc w:val="center"/>
      <w:rPr>
        <w:b/>
        <w:b/>
      </w:rPr>
    </w:pPr>
    <w:r>
      <w:rPr>
        <w:b/>
      </w:rPr>
      <w:t>support@ideal.azed.go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2:29:00Z</dcterms:created>
  <dc:creator>Spanko</dc:creator>
  <dc:description/>
  <cp:keywords/>
  <dc:language>en-US</dc:language>
  <cp:lastModifiedBy>lumma000</cp:lastModifiedBy>
  <cp:lastPrinted>2009-01-07T15:00:00Z</cp:lastPrinted>
  <dcterms:modified xsi:type="dcterms:W3CDTF">2009-03-17T22:29:00Z</dcterms:modified>
  <cp:revision>2</cp:revision>
  <dc:subject/>
  <dc:title> </dc:title>
</cp:coreProperties>
</file>